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бщеобразовательная школа № 1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 12 месяцев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72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6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изменить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5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5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 и Контур-Зарплата  (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857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kretNet Studio8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С ФРДО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Kaspersky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нтивирусная программ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3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2. Затраты на оплату у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доп. сертификата на обсл. по заполнению аттест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 xml:space="preserve">Глава 4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 xml:space="preserve">Глава 5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2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29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12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127"/>
        <w:gridCol w:w="2409"/>
        <w:gridCol w:w="1418"/>
      </w:tblGrid>
      <w:tr>
        <w:trPr>
          <w:trHeight w:val="138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рас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9896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665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9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,5941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 изменить н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95,39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98968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 изменить на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154"/>
        <w:gridCol w:w="2410"/>
        <w:gridCol w:w="2552"/>
      </w:tblGrid>
      <w:tr>
        <w:trPr>
          <w:trHeight w:val="866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 потребность в год, (не более)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е более)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вую энергию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,715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2,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,4775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9,398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,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,30435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вая энергия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6,4056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2,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3,3109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,469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,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46955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вую энергию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,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05,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,33591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0,69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,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98732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вая энергия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2,4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05,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1,43474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,33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,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34549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5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197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4. Затраты оказание услуг по обращению с твердыми коммунальными отходам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91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 изменить на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241"/>
        <w:gridCol w:w="2049"/>
        <w:gridCol w:w="2946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содержание прилегающей территор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597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9982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35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 изменить н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722"/>
        <w:gridCol w:w="1661"/>
        <w:gridCol w:w="1627"/>
        <w:gridCol w:w="1981"/>
      </w:tblGrid>
      <w:tr>
        <w:trPr>
          <w:trHeight w:val="115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услуги по обслуживанию и уборке помещ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3,98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80773</w:t>
            </w:r>
          </w:p>
        </w:tc>
      </w:tr>
      <w:tr>
        <w:trPr>
          <w:trHeight w:val="31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  <w:tr>
        <w:trPr>
          <w:trHeight w:val="31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стем контроля и управления доступом (СКУД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 изменить на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26,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51892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40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79,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7935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приборов учета холодной вод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4. Затраты на проведение текущего ремонта помещений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3686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кр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4107,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4,10721</w:t>
            </w:r>
          </w:p>
        </w:tc>
      </w:tr>
      <w:tr>
        <w:trPr>
          <w:trHeight w:val="273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4,107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417"/>
        <w:gridCol w:w="1276"/>
        <w:gridCol w:w="2410"/>
      </w:tblGrid>
      <w:tr>
        <w:trPr>
          <w:trHeight w:val="1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пожарного крана (не более), 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гнезащитную обработку черд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замену элементов питания в датчиках пожарной сиг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за 12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2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7,6011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1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442"/>
        <w:gridCol w:w="170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тыс.руб.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6,102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ебно- полевые сбо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075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герь дневного пребы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8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замеров физ. факторов, исследование микроклимата, исследование в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280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6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5,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3,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 Затраты на оказание услуг по отдыху и оздоровлению детей Свердловской области в санаторно-курортных организац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425"/>
        <w:gridCol w:w="2127"/>
        <w:gridCol w:w="1701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0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00</w:t>
            </w:r>
          </w:p>
        </w:tc>
      </w:tr>
      <w:tr>
        <w:trPr>
          <w:trHeight w:val="27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3,457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9,914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3,372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,914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1. Затраты на приобретение электрических 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ясорубк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2 Затраты на приобретение основных средств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покрытием из нержавеющей стали 1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5423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покрытием из нержавеющей стали, 15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0126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кондитерский, нержавеющая сталь с деревянной поверхностью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6400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 ученический 1-й 3-5 р.г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64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ул ученический 3-5 р.г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94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2.3.  Затраты на приобретение счетчиков на во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2687"/>
        <w:gridCol w:w="2943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приобретение счетчиков на воду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общем образовани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245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8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04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79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983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66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49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1644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5582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канцелярских принадлежностей и развивающих игр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843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л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апки-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ой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2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9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ые каранд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раска аквар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5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7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ст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7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умага оф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4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бор мел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9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576"/>
        <w:gridCol w:w="1425"/>
        <w:gridCol w:w="1418"/>
        <w:gridCol w:w="1551"/>
      </w:tblGrid>
      <w:tr>
        <w:trPr>
          <w:trHeight w:val="10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тящее  средств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 (300та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бак. жидкое мыл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канистра/5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жные полотен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1292"/>
        <w:gridCol w:w="1687"/>
        <w:gridCol w:w="1984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хвальный лис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к медали «За особые успехи в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699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дарственное письмо родителя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75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к меда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76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666"/>
        <w:gridCol w:w="2638"/>
        <w:gridCol w:w="2546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о программе (ФГОС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услуг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3,0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5:00Z</dcterms:created>
  <dc:creator>Никулина</dc:creator>
  <dc:description/>
  <cp:keywords/>
  <dc:language>en-US</dc:language>
  <cp:lastModifiedBy>SpecZacup</cp:lastModifiedBy>
  <cp:lastPrinted>2025-06-11T10:32:00Z</cp:lastPrinted>
  <dcterms:modified xsi:type="dcterms:W3CDTF">2025-09-10T06:46:00Z</dcterms:modified>
  <cp:revision>113</cp:revision>
  <dc:subject/>
  <dc:title>Приложение № 1</dc:title>
</cp:coreProperties>
</file>